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723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508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6. 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(“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8/22- пречишћен текст) и члана 30. Одлуке о буџету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/22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9. 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кретање поступка јавне набавке поправке и сервисирања возила по партијам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 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поправке и сервисирања вози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 партијама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артија I – BMW, Honda; Партија II – Zastava; Партија III – Opel, Shevrolet, Citroen; Партија IV – Fiat; Партија V - Dacia Duster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ја се налази у Плану јавних набавки за 2023. годину Градске управе за људске ресурсе и заједничке послове под редним бројем 22, у делу плана набавки на које се закон  примењује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наведену набавку, планирана су Одлуком о буџету града Крагујевца за 2023. годину („Службени лист града Крагујевца“, број 36/22), на Разделу 13 – Градска управа за људске ресурсе и заједничке послове, број апропријације 481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је 1.475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1.108.333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1</w:t>
      </w:r>
      <w:r>
        <w:rPr>
          <w:rFonts w:cs="Arial" w:ascii="Arial" w:hAnsi="Arial"/>
          <w:sz w:val="22"/>
          <w:szCs w:val="22"/>
        </w:rPr>
        <w:t>.7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>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кон спроведеног поступка јавне набавке поправке и сервисирања вози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 партијама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 са изабраним пружаоцем услуге ће закључити Марија Шап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став 7.  Одлуке о Градском већу (“Службени лист града Крагујевца“, број 8/22-пречишћен текст)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 28/22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 годину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је садржан у потреби давања сагласности Градској управи за људске ресурсе и заједничке послове, за покретање поступка јавне 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правке и сервисирања возила по партијама: Партија I – BMW, Honda; Партија II – Zastava; Партија III – Opel, Shevrolet, Citroen; Партија IV – Fiat; Партија V - Dacia Duster, која се налази у Плану јавних набавки за 2023. годину Градске управе за људске ресурсе и заједничке послове под редним бројем 022 , у делу набавки на које се закон  примењу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гласно Одлуци у буџету града Крагујевца за 2023. годину  („Службени лист града Крагујевца“, број 36/22) и Плану јавних набавки за 2023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број апропријације 481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је 1.475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1.108.333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1</w:t>
      </w:r>
      <w:r>
        <w:rPr>
          <w:rFonts w:cs="Arial" w:ascii="Arial" w:hAnsi="Arial"/>
          <w:sz w:val="22"/>
          <w:szCs w:val="22"/>
        </w:rPr>
        <w:t>.7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>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поступку доношења наведеног закључка, прибављена је потврда о могућности преузимања обавеза по планираној набавци, регистарски број 142 од 28.04.2023. године од Градске управе за финансије и јавне набавке, као и мишљење Градског правобранилаштва број М-257/23 од 15.05.2023. године у погледу предложених нацрта Уговора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                                                           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Марија Шапић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оф др Ненад Станишић 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CharCharCharChar">
    <w:name w:val=" Char Char1 Char Char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24:00Z</dcterms:created>
  <dc:creator>PC1</dc:creator>
  <dc:description/>
  <cp:keywords/>
  <dc:language>en-US</dc:language>
  <cp:lastModifiedBy>hhhggrreeww</cp:lastModifiedBy>
  <cp:lastPrinted>2023-05-15T09:49:00Z</cp:lastPrinted>
  <dcterms:modified xsi:type="dcterms:W3CDTF">2023-05-19T07:08:00Z</dcterms:modified>
  <cp:revision>94</cp:revision>
  <dc:subject/>
  <dc:title>ГРАД КРАГУЈЕВАЦ</dc:title>
</cp:coreProperties>
</file>